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ЖИЛИЩНО-КОММУНАЛЬНОГО ХОЗЯЙСТВА И ЭНЕРГЕТИКИ НОВОСИБИРСКО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статью 8.11 Закона Новосибирской области «О 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закона Новосибирской области «О внесении изменения в статью 8.11 Закона Новосибирской области «О налогах и особенностях налогообложения отдельных категорий налогоплательщиков в Новосибирской области» (далее – проект закона) разработан в целях исполнения перечня поручений Президента Российской Федерации по реализации Послания Президента Российской Федерации Федеральному Собранию Российской Федерации от 02.05.2021 № Пр-753 (по догазификации без привлечения средств насел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токолом совещания у заместителя Председателя Правительства Российской Федерации Новака А.В. об организации контроля за газификацией населенных пунктов Российской Федерации от 14.07.2021 АН-П51-73пр высшим должностным лицам субъектов Российской Федерации поручено проработать вопрос о предоставлении преференций по налогу на имущество создаваемых объектов газораспределения в реги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ом «г» пункта 7 постановления Правительства Российской Федерации от 13.09.2021 № 1550 «Об утверждении Правил взаимодействия единого оператора газификации, регионального оператора газификации, органов государственной власти субъектов Российской Федерации, органов публичной власти федеральных территорий и газораспределительных организаций, привлекаемых единым оператором газификации или региональным оператором газификации, при реализации мероприятий межрегиональных и региональных программ газификации жилищно-коммунального хозяйства, промышленных и иных организаций» определено, что органы государственной власти субъектов Российской Федерации в рамках взаимодействия при реализации программ газификации осуществляют предоставление льгот по налогам и сборам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инвестиций, направленный ПАО «Газпром» в газификацию Новосибирской области за период с 2005 по 2020 годы, составил 8,500 млрд. руб., завершено строительством 35 объектов газификации обшей протяженностью порядка 605,77 км и проектированием 1 объекта протяженностью 15,18 к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инвестиционной Программы ПАО «Газпром» развития газоснабжения и газификации Новосибирской области в период 2021-2025 годов (далее – Программа), планируемый объем инвестиц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ОО «Газпром Межрегионгаз» на строительство объектов распределения газа составит 1 696,8 млн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О «Газпром» на реконструкцию объектов транспорта газа, включая газопроводы-отводы и ГРС, 614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ом Новосибирской области Травниковым А.А. утвержден План-график синхронизации выполнения Программы на 2022 год. В соответствии с данным План-графиком, а также с учетом изменения законодательства (Правительства Российской Федерации от 13.09.2021 № 1548 «О внесении изменений в Правила разработки и реализации межрегиональных и региональных программ газификации жилищно-коммунального хозяйства, промышленных и иных организаций») у Новосибирской области отсутствуют обязательства по строительству сетей газораспределения внутри населенных пунктов, данное обязательство осуществляется Единым оператором газификаци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чиная с 2022 года финансовые средства на строительство газопроводов внутри населенных пунктов бюджетной системой Новосибирской области не предусмотр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высвобождением части средств регионального бюджета за счет введения института единого оператора газификации проектом закона предлагается освободить от уплаты налога на имущество организаций организации в отношении имущества, построенного (реконструированного) в соответствии с Региональной программой газификации жилищно-коммунального хозяйства, промышленных и иных организаций на территории Новосибирской области, утвержденной постановлением Правительства Новосибирской области от 30.03.2022 № 144-п, и введенного в эксплуатацию после 01.01.2016.</w:t>
      </w:r>
    </w:p>
    <w:p>
      <w:pPr>
        <w:pStyle w:val="ConsPlusNormal"/>
        <w:ind w:firstLine="709"/>
        <w:jc w:val="both"/>
        <w:rPr/>
      </w:pPr>
      <w:r>
        <w:rPr/>
        <w:t>Проект закона состоит из двух ста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 1 вносится соответствующее изменени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 2 определяется порядок вступления закона в силу.  </w:t>
      </w:r>
    </w:p>
    <w:p>
      <w:pPr>
        <w:pStyle w:val="ConsPlusNormal"/>
        <w:ind w:firstLine="709"/>
        <w:jc w:val="both"/>
        <w:rPr/>
      </w:pPr>
      <w:r>
        <w:rPr/>
        <w:t xml:space="preserve">Проект закона не подлежит оценке регулирующего воздействия в связи с тем, что не содержит положений, устанавливающих новые, изменяющих или отменяющих ранее предусмотренные нормативными правовыми актами требования, связанные с осуществлением предпринимательской и иной экономической деятельности, устанавливающих новые, изменяющих или отменяющих ранее предусмотренные нормативными правовыми актами обязанности и запреты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. 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                                                                                                     Д.Н. Архип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19:00Z</dcterms:created>
  <dc:creator>Данилов  Максим Олегович</dc:creator>
  <dc:description/>
  <cp:keywords/>
  <dc:language>en-US</dc:language>
  <cp:lastModifiedBy>Шахова Екатерина Владимировна</cp:lastModifiedBy>
  <cp:lastPrinted>2022-05-27T07:51:00Z</cp:lastPrinted>
  <dcterms:modified xsi:type="dcterms:W3CDTF">2022-06-09T09:16:00Z</dcterms:modified>
  <cp:revision>6</cp:revision>
  <dc:subject/>
  <dc:title/>
</cp:coreProperties>
</file>